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СТАНОВ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у Центрального </w:t>
      </w:r>
      <w:r>
        <w:rPr>
          <w:sz w:val="28"/>
          <w:szCs w:val="28"/>
          <w:lang w:val="uk-UA"/>
        </w:rPr>
        <w:t>правління УТОС</w:t>
      </w:r>
    </w:p>
    <w:p>
      <w:pPr>
        <w:pStyle w:val="Normal"/>
        <w:shd w:fill="FFFFFF"/>
        <w:bidi w:val="0"/>
        <w:ind w:left="3730" w:right="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lang w:val="uk-UA"/>
        </w:rPr>
      </w:pPr>
      <w:r>
        <w:rPr>
          <w:sz w:val="28"/>
          <w:szCs w:val="28"/>
          <w:lang w:val="uk-UA"/>
        </w:rPr>
        <w:t>25  березня 2014 року                                                          м. Київ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ро створення і затвердження складу комісії для вирішення питань</w:t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діяльності кримських підприємств і організацій  УТОС.</w:t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 Центрального </w:t>
      </w:r>
      <w:r>
        <w:rPr>
          <w:sz w:val="28"/>
          <w:szCs w:val="28"/>
          <w:lang w:val="uk-UA"/>
        </w:rPr>
        <w:t xml:space="preserve">правління УТОС </w:t>
      </w:r>
      <w:r>
        <w:rPr>
          <w:bCs/>
          <w:sz w:val="28"/>
          <w:szCs w:val="28"/>
          <w:lang w:val="uk-UA"/>
        </w:rPr>
        <w:t>постановляє: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 Затвердити комісію для вирішення питань діяльності кримських підприємств і організацій  УТОС у кількості семи осіб в наступному складі: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Брославський Едік Львович  – член Центрального правління, генеральний директор Симферопольського УВО УТОС, член президії ЦП УТОС;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Павленко Володимир Миколайович -  член Центрального правління, голова організації УТОС в АР Крим;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Лежепьоков Леонід Павлович - член Центрального правління, генеральний директор Дніпропетровського УВО «Луч», член президії ЦП УТОС;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Качановський Юрій Анатолійович - член Центрального правління, генеральний директор  Одеського УВО, член президії ЦП УТОС;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асін Сергій Анатолійович - член Центрального правління, директор Навчально-інформаційного комп’ютерного центру УТОС, член президії ЦП УТОС;</w:t>
      </w:r>
    </w:p>
    <w:p>
      <w:pPr>
        <w:pStyle w:val="Normal"/>
        <w:bidi w:val="0"/>
        <w:spacing w:lineRule="auto" w:line="276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Кіт Сергій Васильович - член Центрального правління, перший заступник голови ЦП УТОС, директор Дніпропетровського УВП УТОС, член президії ЦП УТОС;</w:t>
      </w:r>
    </w:p>
    <w:p>
      <w:pPr>
        <w:pStyle w:val="Normal"/>
        <w:shd w:fill="FFFFFF"/>
        <w:bidi w:val="0"/>
        <w:spacing w:lineRule="auto" w:line="276"/>
        <w:ind w:left="0" w:right="23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Більчич  Владислав  Миколайович  – голова  Центрального правління УТОС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ind w:left="0" w:right="0" w:firstLine="708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3385</wp:posOffset>
            </wp:positionH>
            <wp:positionV relativeFrom="paragraph">
              <wp:posOffset>83185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594" y="20987"/>
                <wp:lineTo x="21594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widowControl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ентрального правління УТОС В.М. Більчич</w:t>
        <w:tab/>
        <w:t xml:space="preserve">     </w:t>
        <w:tab/>
        <w:tab/>
        <w:tab/>
        <w:t xml:space="preserve"> 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53</Words>
  <Characters>1495</Characters>
  <CharactersWithSpaces>544</CharactersWithSpaces>
  <Company>ЦП УТ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8:00Z</dcterms:created>
  <dc:creator>User</dc:creator>
  <dc:description/>
  <dc:language>en-US</dc:language>
  <cp:lastModifiedBy/>
  <cp:lastPrinted>2011-05-05T12:36:00Z</cp:lastPrinted>
  <dcterms:modified xsi:type="dcterms:W3CDTF">2014-04-08T09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вченко</vt:lpwstr>
  </property>
</Properties>
</file>